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25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Наумовой Наталии Александровны 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Наумовой Наталии Александровны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8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8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8 Наумову Наталию Александровну, выдвинутую </w:t>
      </w:r>
      <w:r>
        <w:rPr>
          <w:bCs/>
          <w:szCs w:val="24"/>
        </w:rPr>
        <w:t>Нижегородским региональным отделением Политической партии ЛДПР – Либерально-демократической партии России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Наумовой Наталии Александровне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2 часов 30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12:10:00Z</cp:lastPrinted>
  <dcterms:modified xsi:type="dcterms:W3CDTF">2025-08-01T09:10:00Z</dcterms:modified>
  <cp:revision>28</cp:revision>
  <dc:subject/>
  <dc:title/>
</cp:coreProperties>
</file>